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1.1.</w:t>
      </w:r>
    </w:p>
    <w:p>
      <w:pPr>
        <w:pStyle w:val="Heading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</w:t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/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на капитальный ремонт помещения и фасада РП-24, расположенного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>в здании  АТС-21 по адресу: г. Уфа, ул. Правды, 17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                                                </w:t>
      </w:r>
    </w:p>
    <w:tbl>
      <w:tblPr>
        <w:tblW w:w="94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07"/>
        <w:gridCol w:w="862"/>
        <w:gridCol w:w="1104"/>
      </w:tblGrid>
      <w:tr>
        <w:trPr>
          <w:trHeight w:val="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Фаса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еталлической облицовки из сайдинга по металлическому каркас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облицовки козырька из профнастил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теплителя толщ.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ицовка стен алюминиевыми панелями Алюкобонд «вентилируемый фасад» по металл.каркас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амлений из оцинкованного уголка окрашенн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За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гипсокартонных перегородок по металл.каркас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напольных покрытий и сапожка из плиток керамогранитных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доконных досок шир.4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гипсокартонных лист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пластиковых решеток 600х9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.двери  ДГ21Х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и  ДГ21Х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ластиковых  кабинок их ПВХ профил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двесного потолка Армстрон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гипсокартонной перегородки по металл.каркас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вукоизоляции толщ.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астикового окна 500х500мм (однокамерный стеклопакет, поворотная створка, тонировка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регистров отопления до 1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гипсокартонными листами по металл.каркас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аклевка сте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стен акриловыми составами за 2 раза с добавлением коле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оконных досок из ПВХ профиля шир.9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коративных пластиковых решеток 600х9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выравнивающего пола наливными смесям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напольного покрытия из плиток керамогранитных 600х600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линтусов керамических из керамогранита высотой 100мм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дверного блока ДГ21х9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зка замк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и металлической ДГ21х1 в комплект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идравлического закрывателя двер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одвесного потолка 600х600 Дюна плюс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светильников встраевыемых 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тровых светильников с матовым экраном с количеством ламп до 4ш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кабеля в гофре ВВГ3х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электрокабеля ВВГ3х4 в  гофр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орукава ф25мм в бетонном пол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 Лигран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ей Лигран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ов 10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ов 16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ов 25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Система 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ие кондиционер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иционера (существующего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дных труб 3/8  трассы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дных труб 5/8  трассы кондициониров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изоляции труб 3/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изоляции труб 5/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истема пожарной сигнализации и видеонаблюд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птико-(фото) электрических приборов ,прим.ДИП2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промежуточные на кол-во лучей 1,прим.ИП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извещателя ОС автоматический контактный на открывание окон, дверей ,прим. ИО 102-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сигнализирующий емкостной ,прим.Астра-С,Астра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ппарата (кнопка, ключ управления ,замок электромагнитной блокировки, звуковой сигнал, сигнальная лампа) управления и сигнализации, прим.Маяк12-3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абло сигнальное студийное или коридорное,прим.Выход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робки кабельной соединительной  или разветвительной,прим.КС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отверстий диам. до 25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роба кабель –канала 20х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а в коробах сечением до 6м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трубы винипластовой с креплением скобами диам.до 25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.гофратруба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металл.рукава сечением до 2,5мм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металл.рукава сечением до 6мм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аппаратуры цветного телевидения. Камера телевизионная передающ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ппаратуры цветного телевидения. Камера телевизионная передающ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Сроки выполнения работ на объектах: 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питальный ремонт помещения и фасада РП-24, распложенного в здании  АТС-21 по   </w:t>
      </w:r>
    </w:p>
    <w:p>
      <w:pPr>
        <w:pStyle w:val="Normal"/>
        <w:rPr/>
      </w:pPr>
      <w:r>
        <w:rPr/>
        <w:t xml:space="preserve">      </w:t>
      </w:r>
      <w:r>
        <w:rPr/>
        <w:t xml:space="preserve">адресу: г. Уфа, ул. Правды, 17 - до 23 декабря 2013 г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Гарантийный срок службы  выполненных работ: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питальный ремонт помещения и фасада РП- 24, распложенного  в здании  АТС-21 по   </w:t>
      </w:r>
    </w:p>
    <w:p>
      <w:pPr>
        <w:pStyle w:val="Normal"/>
        <w:rPr/>
      </w:pPr>
      <w:r>
        <w:rPr/>
        <w:t xml:space="preserve">      </w:t>
      </w:r>
      <w:r>
        <w:rPr/>
        <w:t xml:space="preserve">адресу: г. Уфа, ул. Правды, 17 -  5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Контакные лица:</w:t>
      </w:r>
    </w:p>
    <w:p>
      <w:pPr>
        <w:pStyle w:val="Normal"/>
        <w:ind w:left="426" w:hanging="0"/>
        <w:rPr/>
      </w:pPr>
      <w:r>
        <w:rPr/>
        <w:t>Исхаков Д.М. -89018173796</w:t>
      </w:r>
    </w:p>
    <w:p>
      <w:pPr>
        <w:pStyle w:val="Normal"/>
        <w:ind w:left="426" w:hanging="0"/>
        <w:rPr/>
      </w:pPr>
      <w:r>
        <w:rPr/>
        <w:t xml:space="preserve">Хамзин Ю.М. -89018173612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10:00Z</dcterms:created>
  <dc:creator>zueva</dc:creator>
  <dc:description/>
  <cp:keywords/>
  <dc:language>en-US</dc:language>
  <cp:lastModifiedBy>Логинова Ольга Сергеевна</cp:lastModifiedBy>
  <cp:lastPrinted>2013-11-28T10:45:00Z</cp:lastPrinted>
  <dcterms:modified xsi:type="dcterms:W3CDTF">2013-12-05T06:22:00Z</dcterms:modified>
  <cp:revision>22</cp:revision>
  <dc:subject/>
  <dc:title>"Утверждаю"</dc:title>
</cp:coreProperties>
</file>